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латоустовский индустриальный колледж им. П.П. Аносова»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ЕСТВОЗН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профессиональных образовательных организаций, реализующих программы подготовки квалифицированных рабочих, служащих (ППКРС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ётом примерной программы общеобразовательной дисциплины «Обществознание» для профессиональных образовательных организаций, рекомендованной ФГАУ «ФИРО», 201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 по профессии  СПО 43.01.02 «Парикмахе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офессии СПО:  43.01.02 «Парикмахе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мкина Т.П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отделением ПКРС _______________ / Т.П. Тимки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Обществознание предназначена для изучения обществознания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 квалифицированных рабочих, служащих п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и СПО 43.01.02 «Парикмахер», 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дисциплины в учебном пла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бществознание  является учебным предметом обязательной предметной области «Общественные науки» ФГОС среднего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дисциплина общеобразовате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учебной дисциплины Обществознание направлено на достижение следующих целей:</w:t>
      </w:r>
    </w:p>
    <w:p>
      <w:pPr>
        <w:pStyle w:val="Heading1"/>
        <w:numPr>
          <w:ilvl w:val="0"/>
          <w:numId w:val="9"/>
        </w:numPr>
        <w:rPr/>
      </w:pPr>
      <w:r>
        <w:rPr/>
        <w:t>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Style16"/>
        <w:numPr>
          <w:ilvl w:val="0"/>
          <w:numId w:val="9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 культуры подростка;</w:t>
      </w:r>
    </w:p>
    <w:p>
      <w:pPr>
        <w:pStyle w:val="Heading1"/>
        <w:numPr>
          <w:ilvl w:val="0"/>
          <w:numId w:val="9"/>
        </w:numPr>
        <w:rPr/>
      </w:pPr>
      <w:r>
        <w:rPr/>
        <w:t>углубление интереса к изучению социально-экономических и политико-правовых дисциплин;</w:t>
      </w:r>
    </w:p>
    <w:p>
      <w:pPr>
        <w:pStyle w:val="Heading1"/>
        <w:numPr>
          <w:ilvl w:val="0"/>
          <w:numId w:val="9"/>
        </w:numPr>
        <w:rPr/>
      </w:pPr>
      <w:r>
        <w:rPr/>
        <w:t>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Heading1"/>
        <w:numPr>
          <w:ilvl w:val="0"/>
          <w:numId w:val="9"/>
        </w:numPr>
        <w:rPr/>
      </w:pPr>
      <w:r>
        <w:rPr/>
        <w:t>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менение полученных знаний и умений в практической деятельности в различных сферах общественной жизни.</w:t>
      </w:r>
    </w:p>
    <w:p>
      <w:pPr>
        <w:pStyle w:val="Heading1"/>
        <w:ind w:firstLine="284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х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Georgia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формированность мировоззрения, соответствующего современному уровню развития общественной науки и практики, основанного на </w:t>
      </w:r>
      <w:r>
        <w:rPr>
          <w:rFonts w:cs="Times New Roman" w:ascii="Times New Roman" w:hAnsi="Times New Roman"/>
          <w:w w:val="115"/>
          <w:sz w:val="24"/>
          <w:szCs w:val="24"/>
          <w:lang w:val="ru-RU"/>
        </w:rPr>
        <w:t xml:space="preserve">диалоге культур,   а также различных форм общественного сознания, осознание своего места в поликультурном </w:t>
      </w:r>
      <w:r>
        <w:rPr>
          <w:rFonts w:cs="Times New Roman" w:ascii="Times New Roman" w:hAnsi="Times New Roman"/>
          <w:spacing w:val="9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  <w:lang w:val="ru-RU"/>
        </w:rPr>
        <w:t>мире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российская гражданская идентичность, патриотизм, уважение к своему народу, чувство ответственности перед Родиной, уважение государственных символов  (герба,  флага, гимна)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 гуманистические  и  демократические ценности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 деятельности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ответственное отношение к созданию семьи на основе осознанного принятия ценностей  семейной жизни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х: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   познания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 и  экономической  информации,  критически  оценивать и интерпретировать информацию, получаемую из различных  источников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умение определять назначение и функции различных социальных, экономических и правовых институтов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умение самостоятельно оценивать и принимать решения, определяющие стратегию поведения, с учетом гражданских и нравственных    ценностей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владение языковыми средствами: умение ясно, логично и точно  излагать свою точку зрения, использовать адекватные языковые средства, понятийный аппарат  обществознания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х: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сформированность знаний об обществе как целостной развивающейся системе в единстве и взаимодействии его основных сфер и   институтов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владение базовым понятийным аппаратом социальных наук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сформирован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сформированность представлений о методах познания социальных явлений   и процессов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владение умениями применять полученные знания в повседневной жизни, прогнозировать  последствия  принимаемых решений;</w:t>
      </w:r>
    </w:p>
    <w:p>
      <w:pPr>
        <w:pStyle w:val="Heading1"/>
        <w:numPr>
          <w:ilvl w:val="0"/>
          <w:numId w:val="9"/>
        </w:numPr>
        <w:jc w:val="both"/>
        <w:rPr/>
      </w:pPr>
      <w:r>
        <w:rPr/>
        <w:t>сформирован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учебная нагрузка студентов 17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ная аудиторная учебная нагрузка студентов 11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ая работа студентов 5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171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к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ауру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ая аттестация в форме дифференцированного зачё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Обществознание</w:t>
      </w:r>
      <w:r>
        <w:rPr>
          <w:bCs/>
          <w:i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6532"/>
        <w:gridCol w:w="4820"/>
        <w:gridCol w:w="992"/>
        <w:gridCol w:w="1082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если предусмотрен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15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особенностей социальных наук, специфики объекта их из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ь информацию об одной из общественных наук 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. Человек в системе общественных отношений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человека, врожденные и приобретённые качества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изация личности. Самосознание и социальное поведение. Цель и смысл человеческой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бода как условие самореализации личности. Свобода человека и ее ограничители (внутренние — со стороны самого человека и внешние — со стороны общества). Выбор и ответственность за его последствия. Гражданские качества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личностные конфликты. Истоки конфликтов в среде молодеж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давать характеристику понятий: «человек», «индивид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ичность», «деятельность», «мышле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о том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о том, что такое понятие истины, ее критерии; общение и  взаимодействие, конфлик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1 Человек как продукт биологической и социальной эволю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2 Характеристика представлений о человеке как личности, социализация лич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3 Описание мировоззрения человека и процессы познания 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4 Характеристика межличностного общения и взаимодействия, конфли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по одной из предложенных цита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Пирамида потребностей А.Масло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Чувственное и рациональное позна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Типы мировоззре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«Выбор и ответственность за его последств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актикум «Социализация и воспита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—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   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 к  культурным ценностям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разъяснять понятия: «культура», «духовная культура личности и общества»; демонстрация ее значения в общественно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различать культуру народную, массовую, элитарную. Показ особенностей молодежной субкультуры. Освещение проблем духовного кризиса и духовного поиска в молодежной среде; взаимодействия и взаимосвязи различных  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культуры общения, труда, учебы, поведения в обществе,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называть учреждения культуры, рассказывать о государственных гарантиях свободы доступа к культурным ценност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5 Характеристика и оценка основных элементов духов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8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сообщение об учреждении культуры/ памятнике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ка и образование в современном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 Профессиональное образова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ение естественных и социально-гуманитарных наук. Знание особенностей труда ученого, ответственности ученого перед обществ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6 Оценка роли науки и образования в современном общест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сообщение об ученом – лауреате Нобелевской прем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аль, искусство и религия как элементы духовной куль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ытие смысла понятий: «мораль», «религия», «искусство» и их роли в жизни люд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 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 и его роль в жизни людей. Виды искусств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7 Характеристика значения морали, религии и искусства в современном общест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сообщение по одной из предложенных тем раздела «Мораль, искусство, религ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бщество как сложная динамическая система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 к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об обществе как сложной динамичной системе, взаимодействии общества 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давать определение понятий: «эволюция», «революция», «общественный прогресс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 их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вариантность общественного развития. Эволюция и революция как формы социального изменения. Понятие общественного  прогре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ысл и цель истории. Цивилизация и формация. Общество: традиционное, индустриальное,  постиндустриальное (информационно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8 Характеристика процесса взаимодействия общества и приро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9 Развитие общества. Типология общест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10 Оценка сущности процесса глобализации и его последст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ить таблицу «Функции и структурные элементы основных институтов обществ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ить таблицу «Типы обществ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сообщение по теме «Глобализац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отношения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роль и стратификация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отношения. Понятие о социальных общностях и группах. Социальная стратификация. Социальная моби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роль. Многообразие социальных ролей в юношеском возрасте. Социальные роли человека в семье и трудовом  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й статус и престиж. Престижность профессиональной 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й «социальные отношения» и «социальная стратифик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оциальных ролей человека в обществ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11 Характеристика социальной стратификации и моби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12 Социальная ро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тезаурус (словарь терминов) по теме «Социальная роль и стратификац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актикум «Социальная стратификац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нормы и конфликты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й конфликт. Причины и истоки возникновения социальных конфликтов. Пути разрешения социальных конфли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видов социальных норм и санкций, девиантного поведения, его форм проявления, социальных конфликтов, причин и истоков их возникнов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13 Классификация и оценка социальных норм и девиантного по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14 Социальное повед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актикум по теме «Социальные нормы и социальный контрол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задание по теме «Социальный контрол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ейшие социальные общности и группы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й стратификации в современной России. Демографические, профессиональные, поселенческие и иные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ь как социальная группа. Особенности молодежной политики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 Феде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е особенностей социальной стратификации в современной России, видов социальных групп (молодежи, этнических общностей, семьи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15 Молодежь в современном общест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16 Межнациональные отношения в современной Ро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17 Оценка положения семьи в современном общест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сообщение по разделу «Социальные отноше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тезаурус по теме «Этнические общности. Межнациональные отноше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тика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тика и власть. Государство в политической системе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24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 институт.  Признаки  государства.  Государственный суверенит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— основные особенности развития современной политической  сис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государства: формы правления, территориально-государственное устройство,  политический  режим.  Типология  политических  режимов.  Демократия,  ее основные ценности и признаки. Условия формирования демократических институтов и тради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государство, понятие и призна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давать определение понятий: «власть», «политическая система», «внутренняя структура политической систем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внутренних и внешних функций государства, форм государства: форм правления, территориально- государственного устройства, политического реж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типологии политических режимов. Знание понятий правового государства и умение называть его призна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18 Характеристика сущности власти и государ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актикум «Общие положения о государств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по теме «Государственный (политический) режим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актикум «Государство и политическая система обществ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олитического процесса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е общество и государство. Гражданские инициати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средств массовой информации в политической жизни об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взаимоотношений личности и государства. Знание понятий «гражданское общество» и «правовое государ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избирательной кампании в Российской Федер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19 Классификация политических партий и дви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 № 20 Описание сущности современных выборов и роли личности в политик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по одной из предложенных цита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политическом лидер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равнительную таблицу «Современные идейно-политические системы: консерватизм, либерализм, социал-демократия, коммунизм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– репродуктивный (выполнение деятельности по образцу, инструкции или под руководством),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ый кабинет обществ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доска, раздаточный материал,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 учебного кабинета: компьютер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Heading1"/>
        <w:ind w:firstLine="284"/>
        <w:rPr/>
      </w:pPr>
      <w:r>
        <w:rPr>
          <w:rFonts w:eastAsia="Times-Roman;Arial Unicode MS"/>
        </w:rPr>
        <w:t>1. Важенин А. Г., Обществознание: учебник для сред. проф. образования — М. : Издательский центр «Академия», 2014. - 432 с.</w:t>
      </w:r>
    </w:p>
    <w:p>
      <w:pPr>
        <w:pStyle w:val="Heading1"/>
        <w:ind w:firstLine="284"/>
        <w:rPr/>
      </w:pPr>
      <w:r>
        <w:rPr>
          <w:rFonts w:eastAsia="Times-Roman;Arial Unicode MS"/>
        </w:rPr>
        <w:t>2. Обществознание. 10 класс /под ред. Л.Н. Боголюбова [и др.] - М.: Просвещение, 2014.-350 с.</w:t>
      </w:r>
    </w:p>
    <w:p>
      <w:pPr>
        <w:pStyle w:val="Heading1"/>
        <w:ind w:firstLine="284"/>
        <w:rPr>
          <w:rFonts w:eastAsia="Times-Roman;Arial Unicode MS"/>
        </w:rPr>
      </w:pPr>
      <w:r>
        <w:rPr>
          <w:rFonts w:eastAsia="Times-Roman;Arial Unicode MS"/>
        </w:rPr>
        <w:t xml:space="preserve">3. Обществознание. 11 класс /под ред. Л.Н. Боголюбова [и др.] - М.: Просвещение, 2014.-335 с.  </w:t>
      </w:r>
    </w:p>
    <w:p>
      <w:pPr>
        <w:pStyle w:val="Heading1"/>
        <w:ind w:firstLine="284"/>
        <w:rPr/>
      </w:pPr>
      <w:r>
        <w:rPr>
          <w:rFonts w:eastAsia="Times-Roman;Arial Unicode MS"/>
        </w:rPr>
        <w:t>4. Обществознание: учебник/А.И.Кравченко, Е.А.Певцова – М.: ООО «Русское слово – учебник», 2013 – 400 с.</w:t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spacing w:lineRule="exact" w:line="215" w:before="73" w:after="200"/>
        <w:ind w:right="181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eastAsia="Times-Roman;Arial Unicode MS" w:cs="Times New Roman" w:ascii="Times New Roman" w:hAnsi="Times New Roman"/>
          <w:sz w:val="24"/>
          <w:szCs w:val="24"/>
        </w:rPr>
        <w:t>Абдуллаева,   Р. А. Обществознание:  учебно-методическое пособие в 5- ти частях.  Ч. 1 / Р. А. Абдуллаева; ВолгГТУ. – Волгоград, 2016. – 156 с. (электронный ресурс)</w:t>
      </w:r>
    </w:p>
    <w:p>
      <w:pPr>
        <w:pStyle w:val="Normal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15" w:before="73" w:after="0"/>
        <w:ind w:right="1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spacing w:lineRule="exact" w:line="215" w:before="73" w:after="0"/>
        <w:ind w:right="1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4"/>
        </w:numPr>
        <w:rPr/>
      </w:pPr>
      <w:hyperlink r:id="rId8">
        <w:r>
          <w:rPr>
            <w:rStyle w:val="InternetLink"/>
            <w:rFonts w:eastAsia="Times-Roman;Arial Unicode MS" w:cs="Times New Roman" w:ascii="Times New Roman" w:hAnsi="Times New Roman"/>
            <w:sz w:val="24"/>
            <w:szCs w:val="24"/>
            <w:lang w:val="ru-RU" w:eastAsia="ru-RU"/>
          </w:rPr>
          <w:t>www.openclass.ru</w:t>
        </w:r>
      </w:hyperlink>
      <w:r>
        <w:rPr>
          <w:rFonts w:eastAsia="Times-Roman;Arial Unicode MS" w:cs="Times New Roman" w:ascii="Times New Roman" w:hAnsi="Times New Roman"/>
          <w:sz w:val="24"/>
          <w:szCs w:val="24"/>
          <w:lang w:val="ru-RU" w:eastAsia="ru-RU"/>
        </w:rPr>
        <w:t xml:space="preserve"> (Открытый класс: сетевые образовательные   сообщества)</w:t>
      </w:r>
    </w:p>
    <w:p>
      <w:pPr>
        <w:pStyle w:val="Style16"/>
        <w:numPr>
          <w:ilvl w:val="0"/>
          <w:numId w:val="4"/>
        </w:numPr>
        <w:rPr/>
      </w:pPr>
      <w:hyperlink r:id="rId9">
        <w:r>
          <w:rPr>
            <w:rStyle w:val="InternetLink"/>
            <w:rFonts w:eastAsia="Times-Roman;Arial Unicode MS" w:cs="Times New Roman" w:ascii="Times New Roman" w:hAnsi="Times New Roman"/>
            <w:sz w:val="24"/>
            <w:szCs w:val="24"/>
            <w:lang w:val="ru-RU" w:eastAsia="ru-RU"/>
          </w:rPr>
          <w:t>www.school-collection.edu.ru</w:t>
        </w:r>
      </w:hyperlink>
      <w:r>
        <w:rPr>
          <w:rFonts w:eastAsia="Times-Roman;Arial Unicode MS" w:cs="Times New Roman" w:ascii="Times New Roman" w:hAnsi="Times New Roman"/>
          <w:sz w:val="24"/>
          <w:szCs w:val="24"/>
          <w:lang w:val="ru-RU" w:eastAsia="ru-RU"/>
        </w:rPr>
        <w:t xml:space="preserve"> (Единая коллекция цифровых образовательных ресурсов) </w:t>
      </w:r>
    </w:p>
    <w:p>
      <w:pPr>
        <w:pStyle w:val="Style16"/>
        <w:numPr>
          <w:ilvl w:val="0"/>
          <w:numId w:val="4"/>
        </w:numPr>
        <w:rPr/>
      </w:pPr>
      <w:hyperlink r:id="rId10">
        <w:r>
          <w:rPr>
            <w:rStyle w:val="InternetLink"/>
            <w:rFonts w:eastAsia="Times-Roman;Arial Unicode MS" w:cs="Times New Roman" w:ascii="Times New Roman" w:hAnsi="Times New Roman"/>
            <w:sz w:val="24"/>
            <w:szCs w:val="24"/>
            <w:lang w:val="ru-RU" w:eastAsia="ru-RU"/>
          </w:rPr>
          <w:t>www.festival.1september.ru</w:t>
        </w:r>
      </w:hyperlink>
      <w:r>
        <w:rPr>
          <w:rFonts w:eastAsia="Times-Roman;Arial Unicode MS" w:cs="Times New Roman" w:ascii="Times New Roman" w:hAnsi="Times New Roman"/>
          <w:sz w:val="24"/>
          <w:szCs w:val="24"/>
          <w:lang w:val="ru-RU" w:eastAsia="ru-RU"/>
        </w:rPr>
        <w:t xml:space="preserve"> (Фестиваль педагогических идей «Открытый урок») </w:t>
      </w:r>
    </w:p>
    <w:p>
      <w:pPr>
        <w:pStyle w:val="Style16"/>
        <w:numPr>
          <w:ilvl w:val="0"/>
          <w:numId w:val="4"/>
        </w:numPr>
        <w:rPr/>
      </w:pPr>
      <w:hyperlink r:id="rId11">
        <w:r>
          <w:rPr>
            <w:rStyle w:val="InternetLink"/>
            <w:rFonts w:eastAsia="Times-Roman;Arial Unicode MS" w:cs="Times New Roman" w:ascii="Times New Roman" w:hAnsi="Times New Roman"/>
            <w:sz w:val="24"/>
            <w:szCs w:val="24"/>
            <w:lang w:val="ru-RU" w:eastAsia="ru-RU"/>
          </w:rPr>
          <w:t>www.base.garant.ru</w:t>
        </w:r>
      </w:hyperlink>
      <w:r>
        <w:rPr>
          <w:rFonts w:eastAsia="Times-Roman;Arial Unicode MS" w:cs="Times New Roman" w:ascii="Times New Roman" w:hAnsi="Times New Roman"/>
          <w:sz w:val="24"/>
          <w:szCs w:val="24"/>
          <w:lang w:val="ru-RU" w:eastAsia="ru-RU"/>
        </w:rPr>
        <w:t xml:space="preserve"> («ГАРАНТ» — информационно-правовой портал) </w:t>
      </w:r>
    </w:p>
    <w:p>
      <w:pPr>
        <w:pStyle w:val="Style16"/>
        <w:numPr>
          <w:ilvl w:val="0"/>
          <w:numId w:val="4"/>
        </w:numPr>
        <w:rPr/>
      </w:pPr>
      <w:hyperlink r:id="rId12">
        <w:r>
          <w:rPr>
            <w:rStyle w:val="InternetLink"/>
            <w:rFonts w:eastAsia="Times-Roman;Arial Unicode MS" w:cs="Times New Roman" w:ascii="Times New Roman" w:hAnsi="Times New Roman"/>
            <w:sz w:val="24"/>
            <w:szCs w:val="24"/>
            <w:lang w:val="ru-RU" w:eastAsia="ru-RU"/>
          </w:rPr>
          <w:t>www.istrodina.com</w:t>
        </w:r>
      </w:hyperlink>
      <w:r>
        <w:rPr>
          <w:rFonts w:eastAsia="Times-Roman;Arial Unicode MS" w:cs="Times New Roman" w:ascii="Times New Roman" w:hAnsi="Times New Roman"/>
          <w:sz w:val="24"/>
          <w:szCs w:val="24"/>
          <w:lang w:val="ru-RU" w:eastAsia="ru-RU"/>
        </w:rPr>
        <w:t xml:space="preserve"> (Российский исторический иллюстрированный журнал «Родина»</w:t>
      </w:r>
    </w:p>
    <w:p>
      <w:pPr>
        <w:pStyle w:val="Style16"/>
        <w:ind w:left="360" w:hanging="0"/>
        <w:rPr>
          <w:rFonts w:ascii="Times New Roman" w:hAnsi="Times New Roman" w:eastAsia="Times-Roman;Arial Unicode MS" w:cs="Times New Roman"/>
          <w:sz w:val="24"/>
          <w:szCs w:val="24"/>
          <w:lang w:val="ru-RU" w:eastAsia="ru-RU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ru-RU" w:eastAsia="ru-RU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600" w:right="1180" w:gutter="0" w:header="0" w:top="1040" w:footer="967" w:bottom="102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формационные образовательные ресурсы для обучения студентов-инвалидов и студентов с ОВЗ: ресурсы АСУ Проколледж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в процессе проведения практических занятий и лабораторных работ, тестирования, контрольных работ, а также выполнения студентами индивидуальных заданий, проектов, исследова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5127"/>
        <w:gridCol w:w="1905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 дисциплины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63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знаний об обществе как целостной развивающейся системе в единстве и взаимодействии его основных сфер и  институ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:</w:t>
            </w:r>
          </w:p>
          <w:p>
            <w:pPr>
              <w:pStyle w:val="Style16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щество;</w:t>
            </w:r>
          </w:p>
          <w:p>
            <w:pPr>
              <w:pStyle w:val="Style16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о как сис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6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новные сферы общества;</w:t>
            </w:r>
          </w:p>
          <w:p>
            <w:pPr>
              <w:pStyle w:val="Style16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новные институты общества.</w:t>
            </w:r>
          </w:p>
          <w:p>
            <w:pPr>
              <w:pStyle w:val="Heading2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основные социальные  объекты, выделяя их существенные признаки, закономерности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ет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и развития общества в целом как сложной динамичной системы, а также важнейших социальных институтов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рабо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амостоятельных работ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*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владение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базовым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понятийным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аппаратом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на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:</w:t>
            </w:r>
          </w:p>
          <w:p>
            <w:pPr>
              <w:pStyle w:val="Heading2"/>
              <w:numPr>
                <w:ilvl w:val="0"/>
                <w:numId w:val="5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азовый понятийный аппарат социальных </w:t>
            </w:r>
          </w:p>
          <w:p>
            <w:pPr>
              <w:pStyle w:val="Heading2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ук;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ет:</w:t>
            </w:r>
          </w:p>
          <w:p>
            <w:pPr>
              <w:pStyle w:val="Style16"/>
              <w:widowControl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ировать актуальную информацию о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циальных объектах, выявляя их общие черты и различия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соответствия между сущест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нными чертами и признаками изученных социальных явлений и обществоведческими терминами и понят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720" w:hanging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ять поиск социальной информа</w:t>
            </w:r>
          </w:p>
          <w:p>
            <w:pPr>
              <w:pStyle w:val="Normal"/>
              <w:spacing w:lineRule="auto" w:line="240" w:before="6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ии, представленной в различных знаковых системах (текст, схема, таблица, диаграмма, аудиовизуальный ря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базового понятийного аппарата социальных нау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рабо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амостоятельных работ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*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владение умениями выявлять причинно-следственные, </w:t>
            </w:r>
            <w:r>
              <w:rPr>
                <w:rFonts w:cs="Times New Roman" w:ascii="Times New Roman" w:hAnsi="Times New Roman"/>
                <w:spacing w:val="3"/>
                <w:w w:val="120"/>
                <w:sz w:val="24"/>
                <w:szCs w:val="24"/>
              </w:rPr>
              <w:t xml:space="preserve">функциональные,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иерархические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другие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связи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процессов;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 и понимает:</w:t>
            </w:r>
          </w:p>
          <w:p>
            <w:pPr>
              <w:pStyle w:val="Heading2"/>
              <w:numPr>
                <w:ilvl w:val="0"/>
                <w:numId w:val="12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обенности социально-гуманитарного по</w:t>
            </w:r>
          </w:p>
          <w:p>
            <w:pPr>
              <w:pStyle w:val="Heading2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ния;</w:t>
            </w:r>
          </w:p>
          <w:p>
            <w:pPr>
              <w:pStyle w:val="Heading2"/>
              <w:numPr>
                <w:ilvl w:val="0"/>
                <w:numId w:val="12"/>
              </w:numPr>
              <w:spacing w:lineRule="auto" w:line="240" w:before="0" w:after="0"/>
              <w:ind w:left="360" w:right="57" w:hanging="3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циальные процессы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w w:val="105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ет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имает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оциально-гуманитарного по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социальных процес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рабо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амостоятельных работ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*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w w:val="115"/>
              </w:rPr>
              <w:t>сформированнность представлений об основных тенденциях и возможных перспективах развития мирового сообщества в глобальном</w:t>
            </w:r>
            <w:r>
              <w:rPr>
                <w:spacing w:val="27"/>
                <w:w w:val="115"/>
              </w:rPr>
              <w:t xml:space="preserve"> </w:t>
            </w:r>
            <w:r>
              <w:rPr>
                <w:w w:val="115"/>
              </w:rPr>
              <w:t>мире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:</w:t>
            </w:r>
          </w:p>
          <w:p>
            <w:pPr>
              <w:pStyle w:val="Style16"/>
              <w:widowControl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мирового сообщества; глобализма</w:t>
            </w:r>
          </w:p>
          <w:p>
            <w:pPr>
              <w:pStyle w:val="Heading2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:</w:t>
            </w:r>
          </w:p>
          <w:p>
            <w:pPr>
              <w:pStyle w:val="Style16"/>
              <w:widowControl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ать основные тенденции и воз</w:t>
            </w:r>
          </w:p>
          <w:p>
            <w:pPr>
              <w:pStyle w:val="Style16"/>
              <w:widowControl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жные перспективы развития мирового сообщ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ет: 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  <w:tab w:val="left" w:pos="1497" w:leader="none"/>
              </w:tabs>
              <w:spacing w:lineRule="auto" w:line="240" w:before="60" w:after="0"/>
              <w:jc w:val="both"/>
              <w:rPr/>
            </w:pPr>
            <w:r>
              <w:rPr/>
              <w:t xml:space="preserve">тенденции развития общества в целом как </w:t>
            </w:r>
          </w:p>
          <w:p>
            <w:pPr>
              <w:pStyle w:val="22"/>
              <w:tabs>
                <w:tab w:val="clear" w:pos="708"/>
                <w:tab w:val="left" w:pos="1080" w:leader="none"/>
                <w:tab w:val="left" w:pos="1497" w:leader="none"/>
              </w:tabs>
              <w:spacing w:lineRule="auto" w:line="240" w:before="60" w:after="0"/>
              <w:ind w:left="0" w:hanging="0"/>
              <w:jc w:val="both"/>
              <w:rPr/>
            </w:pPr>
            <w:r>
              <w:rPr/>
              <w:t xml:space="preserve">сложной динамичной системы, а также важнейших социальных институтов;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рабо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амостоятельных работ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*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формированность представлений о методах познания социальных явлений   и</w:t>
            </w:r>
            <w:r>
              <w:rPr>
                <w:rFonts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оцес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:</w:t>
            </w:r>
          </w:p>
          <w:p>
            <w:pPr>
              <w:pStyle w:val="22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080" w:leader="none"/>
                <w:tab w:val="left" w:pos="14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/>
              <w:t>методы социально-гуманитарного по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4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знания.</w:t>
            </w:r>
          </w:p>
          <w:p>
            <w:pPr>
              <w:pStyle w:val="Heading2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:</w:t>
            </w:r>
          </w:p>
          <w:p>
            <w:pPr>
              <w:pStyle w:val="Style16"/>
              <w:widowControl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социально-экономические и г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нитарные знания в процессе решения познавательных задач по актуальным социальным пробле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ет:</w:t>
            </w:r>
          </w:p>
          <w:p>
            <w:pPr>
              <w:pStyle w:val="22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080" w:leader="none"/>
                <w:tab w:val="left" w:pos="14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/>
              <w:t>особенности социально-гуманитарного по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080" w:leader="none"/>
                <w:tab w:val="left" w:pos="14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знани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рабо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амостоятельных работ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*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ладение умениями применять полученные знания в повседневной жизни, прогнозировать  последствия  принимаемых</w:t>
            </w:r>
            <w:r>
              <w:rPr>
                <w:rFonts w:cs="Times New Roman" w:ascii="Times New Roman" w:hAnsi="Times New Roman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: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  <w:tab w:val="left" w:pos="1497" w:leader="none"/>
              </w:tabs>
              <w:spacing w:lineRule="auto" w:line="240" w:before="0" w:after="0"/>
              <w:rPr/>
            </w:pPr>
            <w:r>
              <w:rPr/>
              <w:t>биосоциальную сущность человека, ос</w:t>
            </w:r>
          </w:p>
          <w:p>
            <w:pPr>
              <w:pStyle w:val="22"/>
              <w:tabs>
                <w:tab w:val="clear" w:pos="708"/>
                <w:tab w:val="left" w:pos="1080" w:leader="none"/>
                <w:tab w:val="left" w:pos="1497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новные этапы и факторы социализации личности, место и роль человека в системе общественных отношений;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  <w:tab w:val="left" w:pos="1497" w:leader="none"/>
              </w:tabs>
              <w:spacing w:lineRule="auto" w:line="240" w:before="60" w:after="0"/>
              <w:rPr/>
            </w:pPr>
            <w:r>
              <w:rPr/>
              <w:t xml:space="preserve">тенденции развития общества в целом как </w:t>
            </w:r>
          </w:p>
          <w:p>
            <w:pPr>
              <w:pStyle w:val="22"/>
              <w:tabs>
                <w:tab w:val="clear" w:pos="708"/>
                <w:tab w:val="left" w:pos="1080" w:leader="none"/>
                <w:tab w:val="left" w:pos="1497" w:leader="none"/>
              </w:tabs>
              <w:spacing w:lineRule="auto" w:line="240" w:before="60" w:after="0"/>
              <w:ind w:left="0" w:hanging="0"/>
              <w:rPr/>
            </w:pPr>
            <w:r>
              <w:rPr/>
              <w:t xml:space="preserve">сложной динамичной системы, а также важнейших социальных институтов; </w:t>
            </w:r>
          </w:p>
          <w:p>
            <w:pPr>
              <w:pStyle w:val="22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  <w:tab w:val="left" w:pos="1497" w:leader="none"/>
              </w:tabs>
              <w:spacing w:lineRule="auto" w:line="240" w:before="0" w:after="0"/>
              <w:rPr/>
            </w:pPr>
            <w:r>
              <w:rPr/>
              <w:t>необходимость регулирования обществен</w:t>
            </w:r>
          </w:p>
          <w:p>
            <w:pPr>
              <w:pStyle w:val="22"/>
              <w:widowControl w:val="false"/>
              <w:tabs>
                <w:tab w:val="clear" w:pos="708"/>
                <w:tab w:val="left" w:pos="1080" w:leader="none"/>
                <w:tab w:val="left" w:pos="1497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ных отношений, сущность социальных норм, механизмы правового регулирования;    </w:t>
            </w:r>
          </w:p>
          <w:p>
            <w:pPr>
              <w:pStyle w:val="22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080" w:leader="none"/>
                <w:tab w:val="left" w:pos="14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/>
              <w:t>особенности социально-гуманитарного по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080" w:leader="none"/>
                <w:tab w:val="left" w:pos="14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знания.</w:t>
            </w:r>
          </w:p>
          <w:p>
            <w:pPr>
              <w:pStyle w:val="Heading2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: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устное выступление, твор</w:t>
            </w:r>
          </w:p>
          <w:p>
            <w:pPr>
              <w:pStyle w:val="Normal"/>
              <w:spacing w:lineRule="auto" w:line="240" w:before="60" w:after="0"/>
              <w:ind w:left="3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скую работу по социальной проблематике;</w:t>
            </w:r>
          </w:p>
          <w:p>
            <w:pPr>
              <w:pStyle w:val="Style16"/>
              <w:numPr>
                <w:ilvl w:val="0"/>
                <w:numId w:val="7"/>
              </w:numPr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социально-экономически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манитарные знания в процессе решения познавательных задач по актуальным социальным проблемам.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улировать на основе приобретен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оведческих знаний собственные суждения и аргументы по определенным проблемам;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причинно-следственные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ет: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080" w:leader="none"/>
                <w:tab w:val="left" w:pos="14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ind w:left="0" w:hanging="0"/>
              <w:rPr/>
            </w:pPr>
            <w:bookmarkStart w:id="0" w:name="_GoBack"/>
            <w:bookmarkEnd w:id="0"/>
            <w:r>
              <w:rPr/>
              <w:t>особенности взаимоотношений, общественных процессов,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080" w:leader="none"/>
                <w:tab w:val="left" w:pos="14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возможные последствия принимаемых реше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рабо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амостоятельных работ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w w:val="115"/>
              </w:rPr>
              <w:t>сформирован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</w:t>
            </w:r>
            <w:r>
              <w:rPr>
                <w:spacing w:val="49"/>
                <w:w w:val="115"/>
              </w:rPr>
              <w:t xml:space="preserve"> </w:t>
            </w:r>
            <w:r>
              <w:rPr>
                <w:w w:val="115"/>
              </w:rPr>
              <w:t>развития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ет: 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вле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ы обществ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ет: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ировать актуальную информацию 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поиск социальной инфор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ии, представленной в различных знаковых системах (текст, схема, таблица, диаграмма, аудиовизуальный ряд);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на примерах изученные теор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ские положения и понятия социально-экономических и гуманитарных на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имает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нообразных явлений и процессов общественного развит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рабо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амостоятельных работ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*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ля студентов-инвалидов и студентов с ОВ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uto" w:line="12" w:before="0" w:after="20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spacing w:lineRule="auto" w:line="12" w:before="0" w:after="20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4"/>
        </w:tabs>
        <w:ind w:left="41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spacing w:lineRule="auto" w:line="240" w:before="0" w:after="0"/>
      <w:ind w:left="384" w:hanging="0"/>
      <w:outlineLvl w:val="5"/>
    </w:pPr>
    <w:rPr>
      <w:rFonts w:ascii="Times New Roman" w:hAnsi="Times New Roman" w:eastAsia="Times New Roman" w:cs="Times New Roman"/>
      <w:b/>
      <w:bCs/>
      <w:i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z2">
    <w:name w:val="WW8Num1z2"/>
    <w:qFormat/>
    <w:rPr>
      <w:rFonts w:ascii="Arial" w:hAnsi="Arial" w:eastAsia="Arial" w:cs="Arial"/>
      <w:color w:val="231F20"/>
      <w:w w:val="107"/>
      <w:sz w:val="28"/>
      <w:szCs w:val="28"/>
    </w:rPr>
  </w:style>
  <w:style w:type="character" w:styleId="WW8Num1z3">
    <w:name w:val="WW8Num1z3"/>
    <w:qFormat/>
    <w:rPr>
      <w:rFonts w:ascii="Arial" w:hAnsi="Arial" w:eastAsia="Arial" w:cs="Arial"/>
      <w:i/>
      <w:color w:val="231F20"/>
      <w:w w:val="102"/>
      <w:sz w:val="26"/>
      <w:szCs w:val="26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openclass.ru/" TargetMode="External"/><Relationship Id="rId9" Type="http://schemas.openxmlformats.org/officeDocument/2006/relationships/hyperlink" Target="http://www.school-collection.edu.ru/" TargetMode="External"/><Relationship Id="rId10" Type="http://schemas.openxmlformats.org/officeDocument/2006/relationships/hyperlink" Target="http://www.festival.1september.ru/" TargetMode="External"/><Relationship Id="rId11" Type="http://schemas.openxmlformats.org/officeDocument/2006/relationships/hyperlink" Target="http://www.base.garant.ru/" TargetMode="External"/><Relationship Id="rId12" Type="http://schemas.openxmlformats.org/officeDocument/2006/relationships/hyperlink" Target="http://www.istrodina.com/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18:00Z</dcterms:created>
  <dc:creator>Evgeno</dc:creator>
  <dc:description/>
  <cp:keywords/>
  <dc:language>en-US</dc:language>
  <cp:lastModifiedBy>Екатерина</cp:lastModifiedBy>
  <cp:lastPrinted>2017-10-24T17:15:00Z</cp:lastPrinted>
  <dcterms:modified xsi:type="dcterms:W3CDTF">2019-02-11T15:04:00Z</dcterms:modified>
  <cp:revision>77</cp:revision>
  <dc:subject/>
  <dc:title/>
</cp:coreProperties>
</file>